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89 - 5°S.S. del 31 lugli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IG: </w:t>
      </w:r>
      <w:r>
        <w:rPr>
          <w:rFonts w:cs="Calibri" w:ascii="Calibri" w:hAnsi="Calibri"/>
        </w:rPr>
        <w:t>50804220DD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194.625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>Maggior  ribasso  percentuale  sul   prezzo a base d’asta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nessuna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1:36:00Z</dcterms:modified>
  <cp:revision>7</cp:revision>
  <dc:subject/>
  <dc:title>ESITI GARE</dc:title>
</cp:coreProperties>
</file>