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70 - 5°S.S. del 17 giugn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to 1 CIG: </w:t>
      </w:r>
      <w:r>
        <w:rPr>
          <w:rFonts w:cs="Calibri" w:ascii="Calibri" w:hAnsi="Calibri"/>
        </w:rPr>
        <w:t>5080589AA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20.00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>non aggiudicata per inadeguatezza dei requisiti ex art.41 e 42 del D.Lgs. 163/2006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tto 2 CIG: </w:t>
      </w:r>
      <w:r>
        <w:rPr>
          <w:rFonts w:cs="Calibri" w:ascii="Calibri" w:hAnsi="Calibri"/>
        </w:rPr>
        <w:t>516249734B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45.454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>non aggiudicata per inadeguatezza dei requisiti ex art.41 e 42 del D.Lgs. 163/2006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2:56:00Z</dcterms:modified>
  <cp:revision>12</cp:revision>
  <dc:subject/>
  <dc:title>ESITI GARE</dc:title>
</cp:coreProperties>
</file>