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SITO GAR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mministrazione Aggiudicatrice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tà degli Studi di Bari – Dipartimento di Biologia Via Orabona, 4 – 70125 Bar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ta Pubblicazione Bando: </w:t>
      </w:r>
      <w:r>
        <w:rPr>
          <w:rFonts w:cs="Calibri" w:ascii="Calibri" w:hAnsi="Calibri"/>
        </w:rPr>
        <w:t>G.U.R.I. n° 89 - 5°S.S. del 31 luglio 2013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tto 1 CIG: </w:t>
      </w:r>
      <w:r>
        <w:rPr>
          <w:rFonts w:cs="Calibri" w:ascii="Calibri" w:hAnsi="Calibri"/>
        </w:rPr>
        <w:t xml:space="preserve">50806572CA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108.00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4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 xml:space="preserve">26 settembre 2013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70,10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32.292,00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CODEVINTEC ITALIANA SRL, via Labus 13 – 20147 Milano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tto 2 CIG: </w:t>
      </w:r>
      <w:r>
        <w:rPr>
          <w:rFonts w:cs="Calibri" w:ascii="Calibri" w:hAnsi="Calibri"/>
        </w:rPr>
        <w:t>52517980D0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60.00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1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>26 settembre 2013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40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36.000,00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CODEVINTEC ITALIANA SRL, via Labus 13 – 20147 Mil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9:00Z</dcterms:created>
  <dc:creator>-</dc:creator>
  <dc:description/>
  <cp:keywords/>
  <dc:language>en-US</dc:language>
  <cp:lastModifiedBy>uniba</cp:lastModifiedBy>
  <dcterms:modified xsi:type="dcterms:W3CDTF">2014-01-15T12:34:00Z</dcterms:modified>
  <cp:revision>10</cp:revision>
  <dc:subject/>
  <dc:title>ESITI GARE</dc:title>
</cp:coreProperties>
</file>