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SITO GAR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mministrazione Aggiudicatrice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tà degli Studi di Bari – Dipartimento di Biologia Via Orabona, 4 – 70125 Bar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ata Pubblicazione Bando: </w:t>
      </w:r>
      <w:r>
        <w:rPr>
          <w:rFonts w:cs="Calibri" w:ascii="Calibri" w:hAnsi="Calibri"/>
        </w:rPr>
        <w:t>G.U.R.I. n° 70 - 5°S.S. del 17 giugno 2013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tto 1 CIG: </w:t>
      </w:r>
      <w:r>
        <w:rPr>
          <w:rFonts w:cs="Calibri" w:ascii="Calibri" w:hAnsi="Calibri"/>
        </w:rPr>
        <w:t xml:space="preserve">508075647C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113.220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 xml:space="preserve">Maggior ribasso percentuale sul prezzo a base d’ast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4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 xml:space="preserve">9 agosto 2013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74,39%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di aggiudicazione: </w:t>
      </w:r>
      <w:r>
        <w:rPr>
          <w:rFonts w:cs="Calibri" w:ascii="Calibri" w:hAnsi="Calibri"/>
        </w:rPr>
        <w:t>€ 28.995,00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CODEVINTEC ITALIANA SRL, via Labus 13 – 20147 Milano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tto 2 CIG: </w:t>
      </w:r>
      <w:r>
        <w:rPr>
          <w:rFonts w:cs="Calibri" w:ascii="Calibri" w:hAnsi="Calibri"/>
        </w:rPr>
        <w:t>5162371B4E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82.640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 xml:space="preserve">Maggior ribasso percentuale sul prezzo a base d’ast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1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 xml:space="preserve">9 agosto 2013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31,55%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di aggiudicazione: </w:t>
      </w:r>
      <w:r>
        <w:rPr>
          <w:rFonts w:cs="Calibri" w:ascii="Calibri" w:hAnsi="Calibri"/>
        </w:rPr>
        <w:t>€ 56.567,08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LEICA GEOSYSTEM SPA, via Codognino 10 – 26854 Cornegliano Laudense (Lo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9:00Z</dcterms:created>
  <dc:creator>-</dc:creator>
  <dc:description/>
  <cp:keywords/>
  <dc:language>en-US</dc:language>
  <cp:lastModifiedBy>uniba</cp:lastModifiedBy>
  <dcterms:modified xsi:type="dcterms:W3CDTF">2014-01-15T12:00:00Z</dcterms:modified>
  <cp:revision>9</cp:revision>
  <dc:subject/>
  <dc:title>ESITI GARE</dc:title>
</cp:coreProperties>
</file>