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SITO GAR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mministrazione Aggiudicatrice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tà degli Studi di Bari – Dipartimento di Biologia Via Orabona, 4 – 70125 Bar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ta Pubblicazione Bando: </w:t>
      </w:r>
      <w:r>
        <w:rPr>
          <w:rFonts w:cs="Calibri" w:ascii="Calibri" w:hAnsi="Calibri"/>
        </w:rPr>
        <w:t>G.U.R.I. n° 67 - 5°S.S. del 10 giugno 2013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tto 1 CIG: </w:t>
      </w:r>
      <w:r>
        <w:rPr>
          <w:rFonts w:cs="Calibri" w:ascii="Calibri" w:hAnsi="Calibri"/>
        </w:rPr>
        <w:t>50774530EC0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135.00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2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 xml:space="preserve">12 settembre 2013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0,7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134.055,00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FLYR SYSTEM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RL, via L. Manara 2 – 20812 Limbiate (Mi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Lotto 2 CIG: </w:t>
      </w:r>
      <w:r>
        <w:rPr>
          <w:rFonts w:cs="Calibri" w:ascii="Calibri" w:hAnsi="Calibri"/>
        </w:rPr>
        <w:t>5153392299A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47.335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>Maggior  ribasso  percentuale  sul   prezzo a base d’asta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nessuna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-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9:00Z</dcterms:created>
  <dc:creator>-</dc:creator>
  <dc:description/>
  <cp:keywords/>
  <dc:language>en-US</dc:language>
  <cp:lastModifiedBy>UNIBA</cp:lastModifiedBy>
  <dcterms:modified xsi:type="dcterms:W3CDTF">2014-01-15T14:08:00Z</dcterms:modified>
  <cp:revision>7</cp:revision>
  <dc:subject/>
  <dc:title>ESITI GARE</dc:title>
</cp:coreProperties>
</file>