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i/>
          <w:shadow/>
          <w:color w:val="3366FF"/>
          <w:sz w:val="36"/>
        </w:rPr>
        <w:t>GENETICA MEDICA E LABORATORIO DI MALATTIE GENETICH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  <w:t>ESERCITAZIONI DI LABORATORIO - CALCOL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NOME ...........................................</w:t>
        <w:tab/>
        <w:t>COGNOME ...........................................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onsegna giovedi’ prima dell’esercitazione al compute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.B. Normalmente per alcuni calcoli vi servirebbe guardare la confezione della sostanza. Nel vostro caso non avendo a disposizione a casa la sostanza potete recuperare le informazioni che vi servono direttamente via internet!</w:t>
      </w:r>
    </w:p>
    <w:p>
      <w:pPr>
        <w:pStyle w:val="Normal"/>
        <w:rPr>
          <w:color w:val="000000"/>
        </w:rPr>
      </w:pPr>
      <w:r>
        <w:rPr>
          <w:color w:val="000000"/>
        </w:rPr>
        <w:t>http://www.google.it/</w:t>
      </w:r>
    </w:p>
    <w:p>
      <w:pPr>
        <w:pStyle w:val="Normal"/>
        <w:rPr/>
      </w:pPr>
      <w:r>
        <w:rPr/>
        <w:t>Per i volumi di soluzione da preparare regolarsi in base al protoc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re Jeffrey 10X (NaCl 1 M, Tris-HCl pH 8 100 mM, EDTA 100 mM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re NaCl 6M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re SDS 20%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639"/>
        <w:gridCol w:w="1649"/>
        <w:gridCol w:w="1625"/>
        <w:gridCol w:w="1628"/>
      </w:tblGrid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GEN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f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RAZION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oteinasi K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mg/m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mg/m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DS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aCl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 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4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ORANGE G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X o 10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C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uffe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m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,5 m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NTP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m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 µ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rimer F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 µ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,1 µ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rimer 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 µ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,1 µ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µl</w:t>
            </w:r>
          </w:p>
        </w:tc>
      </w:tr>
      <w:tr>
        <w:trPr>
          <w:trHeight w:val="4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Taq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U/µ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U/50µ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0 µ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Geneva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24:00Z</dcterms:created>
  <dc:creator>Mariano Rocchi</dc:creator>
  <dc:description/>
  <cp:keywords/>
  <dc:language>en-US</dc:language>
  <cp:lastModifiedBy>Mariano Rocchi</cp:lastModifiedBy>
  <dcterms:modified xsi:type="dcterms:W3CDTF">2007-12-01T12:09:00Z</dcterms:modified>
  <cp:revision>8</cp:revision>
  <dc:subject/>
  <dc:title>REAGENTE</dc:title>
</cp:coreProperties>
</file>