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hadow/>
          <w:color w:val="3366FF"/>
          <w:sz w:val="52"/>
        </w:rPr>
      </w:pPr>
      <w:r>
        <w:rPr>
          <w:rFonts w:cs="Verdana" w:ascii="Verdana" w:hAnsi="Verdana"/>
          <w:b/>
          <w:i/>
          <w:shadow/>
          <w:color w:val="3366FF"/>
          <w:sz w:val="52"/>
        </w:rPr>
        <w:t>GENETICA MEDICA E LABORATORIO DI MALATTIE GENETICH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</w:rPr>
      </w:pPr>
      <w:r>
        <w:rPr>
          <w:b/>
          <w:sz w:val="32"/>
        </w:rPr>
        <mc:AlternateContent>
          <mc:Choice Requires="wps">
            <w:drawing>
              <wp:inline distT="0" distB="0" distL="0" distR="0">
                <wp:extent cx="52743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15.2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FF"/>
          <w:sz w:val="36"/>
        </w:rPr>
      </w:pPr>
      <w:r>
        <w:rPr>
          <w:rFonts w:cs="Verdana" w:ascii="Verdana" w:hAnsi="Verdana"/>
          <w:b/>
          <w:color w:val="0000FF"/>
          <w:sz w:val="3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FF"/>
          <w:sz w:val="36"/>
        </w:rPr>
      </w:pPr>
      <w:r>
        <w:rPr>
          <w:rFonts w:cs="Verdana" w:ascii="Verdana" w:hAnsi="Verdana"/>
          <w:b/>
          <w:color w:val="0000FF"/>
          <w:sz w:val="36"/>
        </w:rPr>
        <w:t>ESERCITAZIONI DI LABORATORIO PROTOCOLL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FF"/>
          <w:sz w:val="32"/>
        </w:rPr>
      </w:pPr>
      <w:r>
        <w:rPr>
          <w:rFonts w:cs="Verdana" w:ascii="Verdana" w:hAnsi="Verdana"/>
          <w:b/>
          <w:color w:val="0000FF"/>
          <w:sz w:val="3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ESTRAZIONE DI DNA DA CELLULE DELLA MUCOSA BUCC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aschiarsi con un cucchiaino l’interno della guancia 3-4 vol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ettere il cucchiaino in un tubo falcon da 50 ml contenente 3 ml di soluzione Jeffrey’s 1X e sciacquarlo piu’ volte in questa soluzione (suggerimento: chiudere il tubo falcon ed agitarlo piu' volte in modo da sciacquare il cucchiain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rasferire 2 ml della soluzione in una eppendorf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trifugare a 3000 rpm per 5 m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cartare il sovranatante, aggiungere il volume rimanente di soluzione nella stessa eppendorf, e centrifugare a 3000 rpm per 5 m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cartare il sovranatante e risospendere il pellet in 200 µl di Jeffrey’s 1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giungere Proteinasi K (concentrazione finale 1 mg/ml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itare per inversio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giungere SDS (concentrazione finale 2%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</w:rPr>
        <w:t>Incubare a 60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 per 10 m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giungere NaCl (concentrazione finale 2M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itare vigorosamente qualche second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trifugare a 3000 rpm per 15 m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rasferire il sovranatante in una nuova eppendorf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giungere 2,5 volumi di EtOH assolu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escolare delicatamente per inversio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trifugare a 13000 rpm per 10’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cartare il sovranatante e lavare il pellet aggiungendo 500 µl di EtOH 70%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trifugare a 13000 rpm per 5 m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cartare il sovranatan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ipetere una volta il lavaggio in EtOH 70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</w:rPr>
        <w:t>Scartare completamente il sovranatante e lasciare asciugare il DNA (pellet) all’aria o in stufa a 37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giungere 20 µl di TE 1X e risospendere il DN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eparare un gel d’agarosio 0,8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</w:rPr>
        <w:t xml:space="preserve">Controllare su gel 5 µl di DNA estratto: aggiungere il colorante </w:t>
      </w:r>
      <w:r>
        <w:rPr>
          <w:rFonts w:cs="Verdana" w:ascii="Verdana" w:hAnsi="Verdana"/>
          <w:i/>
        </w:rPr>
        <w:t>ORANGE G</w:t>
      </w:r>
      <w:r>
        <w:rPr>
          <w:rFonts w:cs="Verdana" w:ascii="Verdana" w:hAnsi="Verdana"/>
        </w:rPr>
        <w:t xml:space="preserve"> (concentrazione finale 1X) e caricare su gel. Utilizzare il marker </w:t>
      </w:r>
      <w:r>
        <w:rPr>
          <w:rFonts w:cs="Verdana" w:ascii="Verdana" w:hAnsi="Verdana"/>
          <w:i/>
        </w:rPr>
        <w:t xml:space="preserve">Lambda DNA/HindIII </w:t>
      </w:r>
      <w:r>
        <w:rPr>
          <w:rFonts w:cs="Verdana" w:ascii="Verdana" w:hAnsi="Verdana"/>
        </w:rPr>
        <w:t>(50 ng/µl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isualizzare le bande e valutare la concentrazione del DNA estratto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C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llestire la seguente mix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25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AG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NTRAZIONE FINA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pla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 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ff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gCl</w:t>
            </w:r>
            <w:r>
              <w:rPr>
                <w:rFonts w:cs="Verdana" w:ascii="Verdana" w:hAnsi="Verdana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NTP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µ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er 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 µ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er 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 µ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q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U/50µ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Verdana" w:ascii="Verdana" w:hAnsi="Verdana"/>
              </w:rPr>
              <w:t>H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</w:rPr>
              <w:t>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o a 50 µl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OGRAMMA DI PCR: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720"/>
          <w:tab w:val="left" w:pos="1134" w:leader="none"/>
          <w:tab w:val="left" w:pos="4395" w:leader="none"/>
          <w:tab w:val="left" w:pos="5387" w:leader="none"/>
        </w:tabs>
        <w:spacing w:lineRule="auto" w:line="360"/>
        <w:rPr/>
      </w:pPr>
      <w:r>
        <w:rPr>
          <w:rFonts w:cs="Verdana" w:ascii="Verdana" w:hAnsi="Verdana"/>
        </w:rPr>
        <w:tab/>
        <w:t>Denaturazione iniziale</w:t>
        <w:tab/>
        <w:t>94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</w:t>
        <w:tab/>
        <w:t>30 sec</w:t>
      </w:r>
    </w:p>
    <w:p>
      <w:pPr>
        <w:pStyle w:val="Normal"/>
        <w:tabs>
          <w:tab w:val="clear" w:pos="720"/>
          <w:tab w:val="left" w:pos="1134" w:leader="none"/>
          <w:tab w:val="left" w:pos="4395" w:leader="none"/>
          <w:tab w:val="left" w:pos="538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935</wp:posOffset>
                </wp:positionH>
                <wp:positionV relativeFrom="paragraph">
                  <wp:posOffset>19685</wp:posOffset>
                </wp:positionV>
                <wp:extent cx="114300" cy="571500"/>
                <wp:effectExtent l="6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5560 h 324000"/>
                            <a:gd name="textAreaBottom" fmla="*/ 298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704"/>
                                <a:pt x="21600" y="3408"/>
                              </a:cubicBezTo>
                              <a:lnTo>
                                <a:pt x="21600" y="18192"/>
                              </a:lnTo>
                              <a:cubicBezTo>
                                <a:pt x="21600" y="19896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19.05pt;margin-top:1.5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>Denaturazione</w:t>
        <w:tab/>
        <w:t>94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</w:t>
        <w:tab/>
        <w:t>30 sec</w:t>
      </w:r>
    </w:p>
    <w:p>
      <w:pPr>
        <w:pStyle w:val="Normal"/>
        <w:tabs>
          <w:tab w:val="clear" w:pos="720"/>
          <w:tab w:val="left" w:pos="1134" w:leader="none"/>
          <w:tab w:val="left" w:pos="4395" w:leader="none"/>
          <w:tab w:val="left" w:pos="5387" w:leader="none"/>
          <w:tab w:val="left" w:pos="6804" w:leader="none"/>
        </w:tabs>
        <w:spacing w:lineRule="auto" w:line="360"/>
        <w:rPr/>
      </w:pPr>
      <w:r>
        <w:rPr>
          <w:rFonts w:cs="Verdana" w:ascii="Verdana" w:hAnsi="Verdana"/>
        </w:rPr>
        <w:tab/>
        <w:t>Annealing</w:t>
        <w:tab/>
        <w:t>56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</w:t>
        <w:tab/>
        <w:t>1 min</w:t>
        <w:tab/>
        <w:t>35 cicli</w:t>
      </w:r>
    </w:p>
    <w:p>
      <w:pPr>
        <w:pStyle w:val="Normal"/>
        <w:tabs>
          <w:tab w:val="clear" w:pos="720"/>
          <w:tab w:val="left" w:pos="1134" w:leader="none"/>
          <w:tab w:val="left" w:pos="4395" w:leader="none"/>
          <w:tab w:val="left" w:pos="5387" w:leader="none"/>
        </w:tabs>
        <w:spacing w:lineRule="auto" w:line="360"/>
        <w:rPr/>
      </w:pPr>
      <w:r>
        <w:rPr>
          <w:rFonts w:cs="Verdana" w:ascii="Verdana" w:hAnsi="Verdana"/>
        </w:rPr>
        <w:tab/>
        <w:t>Estensione</w:t>
        <w:tab/>
        <w:t>72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</w:t>
        <w:tab/>
        <w:t>2 min</w:t>
      </w:r>
    </w:p>
    <w:p>
      <w:pPr>
        <w:pStyle w:val="Normal"/>
        <w:tabs>
          <w:tab w:val="clear" w:pos="720"/>
          <w:tab w:val="left" w:pos="1134" w:leader="none"/>
          <w:tab w:val="left" w:pos="4395" w:leader="none"/>
          <w:tab w:val="left" w:pos="5387" w:leader="none"/>
        </w:tabs>
        <w:spacing w:lineRule="auto" w:line="360"/>
        <w:rPr/>
      </w:pPr>
      <w:r>
        <w:rPr>
          <w:rFonts w:cs="Verdana" w:ascii="Verdana" w:hAnsi="Verdana"/>
        </w:rPr>
        <w:tab/>
        <w:t>Estensione finale</w:t>
        <w:tab/>
        <w:t>72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</w:t>
        <w:tab/>
        <w:t>10 mi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eparare un gel d’agarosio alla percentuale ottimale per visualizzare l’amplificato ottenuto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Verdana" w:ascii="Verdana" w:hAnsi="Verdana"/>
        </w:rPr>
        <w:t xml:space="preserve">Controllare 3 µl di prodotto di PCR sul gel d’agarosio preparato, dopo aver aggiunto il colorante ORANGE G (concentrazione finale 1X) al DNA. Utilizzare il marker </w:t>
      </w:r>
      <w:r>
        <w:rPr>
          <w:rFonts w:cs="Verdana" w:ascii="Verdana" w:hAnsi="Verdana"/>
          <w:i/>
        </w:rPr>
        <w:t xml:space="preserve">2-Log DNA Ladder </w:t>
      </w:r>
      <w:r>
        <w:rPr>
          <w:rFonts w:cs="Verdana" w:ascii="Verdana" w:hAnsi="Verdana"/>
        </w:rPr>
        <w:t>(200 ng/µl)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imare la concentrazione dell’amplificato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RECIPITAZIONE DEL PRODOTTO DI PC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giungere 1/10 di volume di sodio acetato e 3 volumi di EtOH assoluto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asciare a -20 o -80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 per 30 mi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trifugare a 13000 rpm per 15 mi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liminare il sovranatante e asciugare il DN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Verdana" w:ascii="Verdana" w:hAnsi="Verdana"/>
        </w:rPr>
        <w:t>Risospendere in 17 µl di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DIGESTIONE CON ENZIMA DI RESTRIZIONE HINF I E CORSA SU GEL D’AGAROSI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Verdana" w:ascii="Verdana" w:hAnsi="Verdana"/>
        </w:rPr>
        <w:t xml:space="preserve">Aggiungere al prodotto di PCR precipitato il buffer opportuno (concentrazione finale 1X) e l’enzima di restrizione </w:t>
      </w:r>
      <w:r>
        <w:rPr>
          <w:rFonts w:cs="Verdana" w:ascii="Verdana" w:hAnsi="Verdana"/>
          <w:i/>
        </w:rPr>
        <w:t>Hinf I</w:t>
      </w:r>
      <w:r>
        <w:rPr>
          <w:rFonts w:cs="Verdana" w:ascii="Verdana" w:hAnsi="Verdana"/>
        </w:rPr>
        <w:t xml:space="preserve"> (concentrazione iniziale 12000 U/ml). </w:t>
      </w:r>
      <w:r>
        <w:rPr>
          <w:rFonts w:cs="Verdana" w:ascii="Verdana" w:hAnsi="Verdana"/>
          <w:i/>
        </w:rPr>
        <w:t>Ricorda: si definisce 1 unità (U) di enzima la quantità necessaria per digerire completamente 1 µg di DNA in 1 h nelle condizioni di reazione ottimali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Verdana" w:ascii="Verdana" w:hAnsi="Verdana"/>
        </w:rPr>
        <w:t>Incubare 1 h a 37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eparare un gel d’agarosio alla percentuale ottimale per separare i frammenti ottenuti dalla digestione del DN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Verdana" w:ascii="Verdana" w:hAnsi="Verdana"/>
        </w:rPr>
        <w:t xml:space="preserve">Aggiungere a tutto il digerito il colorante </w:t>
      </w:r>
      <w:r>
        <w:rPr>
          <w:rFonts w:cs="Verdana" w:ascii="Verdana" w:hAnsi="Verdana"/>
          <w:i/>
        </w:rPr>
        <w:t>ORANGE G</w:t>
      </w:r>
      <w:r>
        <w:rPr>
          <w:rFonts w:cs="Verdana" w:ascii="Verdana" w:hAnsi="Verdana"/>
        </w:rPr>
        <w:t xml:space="preserve"> (concentrazione finale 1X) e caricarlo sul gel d’agarosio per visualizzare il pattern di restrizione. Utilizzare il marker </w:t>
      </w:r>
      <w:r>
        <w:rPr>
          <w:rFonts w:cs="Verdana" w:ascii="Verdana" w:hAnsi="Verdana"/>
          <w:i/>
        </w:rPr>
        <w:t xml:space="preserve">2-Log DNA Ladder </w:t>
      </w:r>
      <w:r>
        <w:rPr>
          <w:rFonts w:cs="Verdana" w:ascii="Verdana" w:hAnsi="Verdana"/>
        </w:rPr>
        <w:t>(200 ng/µl)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b/>
          <w:sz w:val="32"/>
        </w:rPr>
        <mc:AlternateContent>
          <mc:Choice Requires="wps">
            <w:drawing>
              <wp:inline distT="0" distB="0" distL="0" distR="0">
                <wp:extent cx="527431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15.2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auto" w:line="360"/>
        <w:rPr/>
      </w:pPr>
      <w:r>
        <w:rPr>
          <w:rFonts w:cs="Verdana" w:ascii="Verdana" w:hAnsi="Verdana"/>
          <w:b/>
        </w:rPr>
        <w:t>Jeffrey's 10X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Cl</w:t>
        <w:tab/>
        <w:t>1 M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ris-HCl pH 8</w:t>
        <w:tab/>
        <w:t>100 mM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DTA</w:t>
        <w:tab/>
        <w:t>100 mM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 10X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ris-HCl pH 8</w:t>
        <w:tab/>
        <w:t>100 mM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DTA</w:t>
        <w:tab/>
        <w:t>10 mM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b/>
          <w:sz w:val="32"/>
        </w:rPr>
        <mc:AlternateContent>
          <mc:Choice Requires="wps">
            <w:drawing>
              <wp:inline distT="0" distB="0" distL="0" distR="0">
                <wp:extent cx="527431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15.2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gura 1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66055" cy="2835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Figura 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-Log DNA Ladder visualizzato dopo colorazione con etidio bromuro in un gel d'agarosio 1%. I valori delle masse sono per 1 µg/lan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241425" cy="33464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9" t="-255" r="-649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gura 3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arker Lambda DNA/HindII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drawing>
          <wp:inline distT="0" distB="0" distL="0" distR="0">
            <wp:extent cx="1422400" cy="24041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2" t="-301" r="-562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494"/>
      </w:pPr>
      <w:rPr>
        <w:sz w:val="20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9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Geneva" w:cs="Courier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57:00Z</dcterms:created>
  <dc:creator>Mariano Rocchi</dc:creator>
  <dc:description/>
  <cp:keywords/>
  <dc:language>en-US</dc:language>
  <cp:lastModifiedBy>Mariano Rocchi</cp:lastModifiedBy>
  <dcterms:modified xsi:type="dcterms:W3CDTF">2007-11-29T14:12:00Z</dcterms:modified>
  <cp:revision>37</cp:revision>
  <dc:subject/>
  <dc:title>GENETICA MEDICA E LABORATORIO DI MALATTIE GENETICHE</dc:title>
</cp:coreProperties>
</file>