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Processamento sangue per ottenimento metafasi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elievo di sangue in provetta eparin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/>
      </w:pPr>
      <w:r>
        <w:rPr>
          <w:rFonts w:cs="Comic Sans MS" w:ascii="Comic Sans MS" w:hAnsi="Comic Sans MS"/>
          <w:sz w:val="28"/>
        </w:rPr>
        <w:t xml:space="preserve">Messa in coltura in 10 ml di terreno con fitoemoagglutinina (100 </w:t>
      </w:r>
      <w:r>
        <w:rPr>
          <w:rFonts w:cs="Symbol" w:ascii="Symbol" w:hAnsi="Symbol"/>
          <w:sz w:val="28"/>
        </w:rPr>
        <w:t>m</w:t>
      </w:r>
      <w:r>
        <w:rPr>
          <w:rFonts w:cs="Comic Sans MS" w:ascii="Comic Sans MS" w:hAnsi="Comic Sans MS"/>
          <w:sz w:val="28"/>
        </w:rPr>
        <w:t>l per fiaschett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sciare a crescere per 72 ore in incubatore a 37º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ggiunta colchicina (1 goccia con pipatta pasteur in plastica da 2ml) e attesa per 1-2 o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..........    Gli step fino a 4 sono stati gia’ fatti in laboratorio nei giorni precedenti   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entrifugare 10 ml del medium di coltura con le cellule (6-7’ a 1800 RP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iminare il sovranatante e risospendere in 8 ml di 0.56% KCl (soluzione ipotonic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sciare agire l’ipotonica per 10-20’ a temperatura ambie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efissare con 2 ml di fissativo (3:1 metanolo:acido acetico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entrifugare (operazione rapida) per 5’ a 1800 RP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sospendere di nuovo fissativ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sciare riposare per 30’ a 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petere le operazioni 9-10 per tre volte (fase di fissaggio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fine del terzo lavaggio) Risospendere in poco fissativo per ottenere la concentrazione ottimale da usare per la preparazione del vetrino (striscio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ocedere allo strisci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*Questo step e’ particolarmente delicato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esegue nel seguente modo: dei 2 ml che si devono aggiungere di fissativo se ne aggiunge una piccola quantita’ (4-5 gocce) alle cellule in soluzione ipotonica e si spipetta violentemente fino all’ottenimento di una schiuma consistente. Solo dopo si aggiungono i restanti ml di fissativ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Striscio del vetrino</w:t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i vetrini precedentemente lavati in fissativo, si pongo ad un’estremita’ una-due gocce di fissativo, immediatamente una goccia della sospensione cellulare e si inclina il vetrino.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0160" distR="10795" simplePos="0" locked="0" layoutInCell="0" allowOverlap="1" relativeHeight="2">
                <wp:simplePos x="0" y="0"/>
                <wp:positionH relativeFrom="column">
                  <wp:posOffset>5025390</wp:posOffset>
                </wp:positionH>
                <wp:positionV relativeFrom="paragraph">
                  <wp:posOffset>70485</wp:posOffset>
                </wp:positionV>
                <wp:extent cx="876935" cy="1228725"/>
                <wp:effectExtent l="0" t="56515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1228680"/>
                          <a:chOff x="0" y="0"/>
                          <a:chExt cx="876960" cy="1228680"/>
                        </a:xfrm>
                      </wpg:grpSpPr>
                      <wps:wsp>
                        <wps:cNvSpPr/>
                        <wps:spPr>
                          <a:xfrm rot="18195000">
                            <a:off x="-58680" y="438120"/>
                            <a:ext cx="1128240" cy="148680"/>
                          </a:xfrm>
                          <a:prstGeom prst="parallelogram">
                            <a:avLst>
                              <a:gd name="adj" fmla="val 189709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95000">
                            <a:off x="-192600" y="641880"/>
                            <a:ext cx="1128240" cy="148680"/>
                          </a:xfrm>
                          <a:prstGeom prst="parallelogram">
                            <a:avLst>
                              <a:gd name="adj" fmla="val 189709"/>
                            </a:avLst>
                          </a:prstGeom>
                          <a:solidFill>
                            <a:srgbClr val="f0f0f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95000">
                            <a:off x="504360" y="500400"/>
                            <a:ext cx="29160" cy="36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95000">
                            <a:off x="369720" y="640080"/>
                            <a:ext cx="2988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95000">
                            <a:off x="370440" y="683280"/>
                            <a:ext cx="2988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95000">
                            <a:off x="425160" y="555480"/>
                            <a:ext cx="2988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95000">
                            <a:off x="442800" y="495720"/>
                            <a:ext cx="2988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95000">
                            <a:off x="479520" y="441360"/>
                            <a:ext cx="2916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95000">
                            <a:off x="454680" y="591840"/>
                            <a:ext cx="29880" cy="36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95000">
                            <a:off x="320400" y="731880"/>
                            <a:ext cx="2988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95000">
                            <a:off x="321120" y="774720"/>
                            <a:ext cx="2988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95000">
                            <a:off x="375840" y="647280"/>
                            <a:ext cx="2916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95000">
                            <a:off x="393480" y="587880"/>
                            <a:ext cx="2988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95000">
                            <a:off x="428760" y="533160"/>
                            <a:ext cx="2988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pt;margin-top:40.05pt;width:99.35pt;height:29.3pt" coordorigin="7610,801" coordsize="1987,58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7822;top:801;width:1776;height:233;mso-wrap-style:none;v-text-anchor:middle;rotation:303" type="_x0000_t7">
                  <v:fill o:detectmouseclick="t" type="solid" color2="black" opacity="0.5"/>
                  <v:stroke color="black" weight="28440" joinstyle="miter" endcap="flat"/>
                  <w10:wrap type="none"/>
                </v:shape>
                <v:shape id="shape_0" fillcolor="#f0f0f0" stroked="t" o:allowincell="f" style="position:absolute;left:7611;top:1122;width:1776;height:233;mso-wrap-style:none;v-text-anchor:middle;rotation:303" type="_x0000_t7">
                  <v:fill o:detectmouseclick="t" type="solid" color2="#0f0f0f"/>
                  <v:stroke color="black" weight="28440" joinstyle="miter" endcap="flat"/>
                  <w10:wrap type="none"/>
                </v:shape>
                <v:oval id="shape_0" stroked="t" o:allowincell="f" style="position:absolute;left:8708;top:899;width:45;height:56;mso-wrap-style:none;v-text-anchor:middle;rotation:303">
                  <v:imagedata r:id="rId1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496;top:1119;width:46;height:55;mso-wrap-style:none;v-text-anchor:middle;rotation:303">
                  <v:imagedata r:id="rId1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497;top:1187;width:46;height:55;mso-wrap-style:none;v-text-anchor:middle;rotation:303">
                  <v:imagedata r:id="rId1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583;top:986;width:46;height:55;mso-wrap-style:none;v-text-anchor:middle;rotation:303">
                  <v:imagedata r:id="rId1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611;top:892;width:46;height:55;mso-wrap-style:none;v-text-anchor:middle;rotation:303">
                  <v:imagedata r:id="rId1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669;top:806;width:45;height:55;mso-wrap-style:none;v-text-anchor:middle;rotation:303">
                  <v:imagedata r:id="rId1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630;top:1043;width:46;height:56;mso-wrap-style:none;v-text-anchor:middle;rotation:303">
                  <v:imagedata r:id="rId2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418;top:1264;width:46;height:55;mso-wrap-style:none;v-text-anchor:middle;rotation:303">
                  <v:imagedata r:id="rId2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419;top:1331;width:46;height:55;mso-wrap-style:none;v-text-anchor:middle;rotation:303">
                  <v:imagedata r:id="rId22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506;top:1130;width:45;height:55;mso-wrap-style:none;v-text-anchor:middle;rotation:303">
                  <v:imagedata r:id="rId2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533;top:1037;width:46;height:55;mso-wrap-style:none;v-text-anchor:middle;rotation:303">
                  <v:imagedata r:id="rId2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589;top:951;width:46;height:55;mso-wrap-style:none;v-text-anchor:middle;rotation:303">
                  <v:imagedata r:id="rId25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51765</wp:posOffset>
                </wp:positionV>
                <wp:extent cx="1372235" cy="762000"/>
                <wp:effectExtent l="58420" t="635" r="577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762120"/>
                          <a:chOff x="0" y="0"/>
                          <a:chExt cx="1372320" cy="762120"/>
                        </a:xfrm>
                      </wpg:grpSpPr>
                      <wps:wsp>
                        <wps:cNvSpPr/>
                        <wps:spPr>
                          <a:xfrm>
                            <a:off x="243720" y="613440"/>
                            <a:ext cx="1128240" cy="148680"/>
                          </a:xfrm>
                          <a:prstGeom prst="parallelogram">
                            <a:avLst>
                              <a:gd name="adj" fmla="val 189709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440"/>
                            <a:ext cx="1128240" cy="148680"/>
                          </a:xfrm>
                          <a:prstGeom prst="parallelogram">
                            <a:avLst>
                              <a:gd name="adj" fmla="val 189709"/>
                            </a:avLst>
                          </a:prstGeom>
                          <a:solidFill>
                            <a:srgbClr val="f0f0f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38000">
                            <a:off x="1047960" y="131400"/>
                            <a:ext cx="38880" cy="362520"/>
                          </a:xfrm>
                          <a:prstGeom prst="can">
                            <a:avLst>
                              <a:gd name="adj" fmla="val 3384"/>
                            </a:avLst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7400">
                            <a:off x="1132560" y="9000"/>
                            <a:ext cx="83160" cy="1778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7400">
                            <a:off x="1094400" y="171360"/>
                            <a:ext cx="3816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94640"/>
                            <a:ext cx="29880" cy="3564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488880"/>
                            <a:ext cx="29160" cy="3564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542160"/>
                            <a:ext cx="29880" cy="3564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613440"/>
                            <a:ext cx="29880" cy="3564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2185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/>
                                </w:rPr>
                                <w:t>Fissati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2.65pt;width:108.05pt;height:59.3pt" coordorigin="27,253" coordsize="2161,1186">
                <v:shape id="shape_0" fillcolor="white" stroked="t" o:allowincell="f" style="position:absolute;left:411;top:1205;width:1776;height:233;mso-wrap-style:none;v-text-anchor:middle" type="_x0000_t7">
                  <v:fill o:detectmouseclick="t" type="solid" color2="black" opacity="0.5"/>
                  <v:stroke color="black" weight="28440" joinstyle="miter" endcap="flat"/>
                  <w10:wrap type="none"/>
                </v:shape>
                <v:shape id="shape_0" fillcolor="#f0f0f0" stroked="t" o:allowincell="f" style="position:absolute;left:27;top:1205;width:1776;height:233;mso-wrap-style:none;v-text-anchor:middle" type="_x0000_t7">
                  <v:fill o:detectmouseclick="t" type="solid" color2="#0f0f0f"/>
                  <v:stroke color="black" weight="2844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lime" stroked="t" o:allowincell="f" style="position:absolute;left:1677;top:447;width:60;height:570;flip:x;mso-wrap-style:none;v-text-anchor:middle;rotation:333" type="_x0000_t22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10;top:253;width:130;height:279;mso-wrap-style:none;v-text-anchor:middle;rotation:27" type="_x0000_t22">
                  <v:fill o:detectmouseclick="t" type="solid" color2="black"/>
                  <v:stroke color="black" weight="22320" joinstyle="miter" endcap="flat"/>
                  <w10:wrap type="none"/>
                </v:shape>
                <v:rect id="shape_0" fillcolor="white" stroked="t" o:allowincell="f" style="position:absolute;left:1750;top:509;width:59;height:173;mso-wrap-style:none;v-text-anchor:middle;rotation:27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lime" stroked="t" o:allowincell="f" style="position:absolute;left:1402;top:1018;width:46;height:55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1543;top:1009;width:45;height:55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1486;top:1093;width:46;height:55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1449;top:1205;width:46;height:55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;top:58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/>
                          </w:rPr>
                          <w:t>Fissat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3465</wp:posOffset>
                </wp:positionH>
                <wp:positionV relativeFrom="paragraph">
                  <wp:posOffset>113665</wp:posOffset>
                </wp:positionV>
                <wp:extent cx="1807845" cy="839470"/>
                <wp:effectExtent l="58420" t="14605" r="1524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920" cy="839520"/>
                          <a:chOff x="0" y="0"/>
                          <a:chExt cx="1807920" cy="83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7920" cy="83952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642600"/>
                              <a:ext cx="1128240" cy="148680"/>
                            </a:xfrm>
                            <a:prstGeom prst="parallelogram">
                              <a:avLst>
                                <a:gd name="adj" fmla="val 189709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2600"/>
                              <a:ext cx="1128240" cy="148680"/>
                            </a:xfrm>
                            <a:prstGeom prst="parallelogram">
                              <a:avLst>
                                <a:gd name="adj" fmla="val 189709"/>
                              </a:avLst>
                            </a:prstGeom>
                            <a:solidFill>
                              <a:srgbClr val="f0f0f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38000">
                              <a:off x="1047960" y="160560"/>
                              <a:ext cx="38880" cy="362520"/>
                            </a:xfrm>
                            <a:prstGeom prst="can">
                              <a:avLst>
                                <a:gd name="adj" fmla="val 3384"/>
                              </a:avLst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37400">
                              <a:off x="1132560" y="38160"/>
                              <a:ext cx="83160" cy="1778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37400">
                              <a:off x="1094400" y="200520"/>
                              <a:ext cx="3816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523800"/>
                              <a:ext cx="29880" cy="356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518040"/>
                              <a:ext cx="29160" cy="356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571680"/>
                              <a:ext cx="29880" cy="356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547200"/>
                              <a:ext cx="29160" cy="363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642600"/>
                              <a:ext cx="2988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583560"/>
                              <a:ext cx="29880" cy="356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713880"/>
                              <a:ext cx="291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62680"/>
                              <a:ext cx="29880" cy="356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673200"/>
                              <a:ext cx="2988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660240"/>
                              <a:ext cx="291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698400"/>
                              <a:ext cx="2988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0920" y="0"/>
                              <a:ext cx="207000" cy="83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120" y="720"/>
                                <a:ext cx="170640" cy="838800"/>
                              </a:xfrm>
                              <a:prstGeom prst="can">
                                <a:avLst>
                                  <a:gd name="adj" fmla="val 14490"/>
                                </a:avLst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46440"/>
                                <a:ext cx="170640" cy="549360"/>
                              </a:xfrm>
                              <a:prstGeom prst="can">
                                <a:avLst>
                                  <a:gd name="adj" fmla="val 5810"/>
                                </a:avLst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7000" cy="8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6680" y="1497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/>
                                </w:rPr>
                                <w:t>Sospensione cellul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95pt;margin-top:8.95pt;width:142.35pt;height:66.1pt" coordorigin="3659,179" coordsize="2847,1322">
                <v:group id="shape_0" style="position:absolute;left:3659;top:179;width:2847;height:1322">
                  <v:shape id="shape_0" fillcolor="white" stroked="t" o:allowincell="f" style="position:absolute;left:4043;top:1191;width:1776;height:233;mso-wrap-style:none;v-text-anchor:middle" type="_x0000_t7">
                    <v:fill o:detectmouseclick="t" type="solid" color2="black" opacity="0.5"/>
                    <v:stroke color="black" weight="28440" joinstyle="miter" endcap="flat"/>
                    <w10:wrap type="none"/>
                  </v:shape>
                  <v:shape id="shape_0" fillcolor="#f0f0f0" stroked="t" o:allowincell="f" style="position:absolute;left:3659;top:1191;width:1776;height:233;mso-wrap-style:none;v-text-anchor:middle" type="_x0000_t7">
                    <v:fill o:detectmouseclick="t" type="solid" color2="#0f0f0f"/>
                    <v:stroke color="black" weight="28440" joinstyle="miter" endcap="flat"/>
                    <w10:wrap type="none"/>
                  </v:shape>
                  <v:shape id="shape_0" stroked="t" o:allowincell="f" style="position:absolute;left:5309;top:433;width:60;height:570;flip:x;mso-wrap-style:none;v-text-anchor:middle;rotation:333" type="_x0000_t22">
                    <v:imagedata r:id="rId34" o:detectmouseclick="t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442;top:239;width:130;height:279;mso-wrap-style:none;v-text-anchor:middle;rotation:27" type="_x0000_t22">
                    <v:fill o:detectmouseclick="t" type="solid" color2="black"/>
                    <v:stroke color="black" weight="22320" joinstyle="miter" endcap="flat"/>
                    <w10:wrap type="none"/>
                  </v:shape>
                  <v:rect id="shape_0" fillcolor="white" stroked="t" o:allowincell="f" style="position:absolute;left:5382;top:495;width:59;height:173;mso-wrap-style:none;v-text-anchor:middle;rotation:27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5034;top:1004;width:46;height:55;mso-wrap-style:none;v-text-anchor:middle">
                    <v:imagedata r:id="rId3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5175;top:995;width:45;height:55;mso-wrap-style:none;v-text-anchor:middle">
                    <v:imagedata r:id="rId3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5118;top:1079;width:46;height:55;mso-wrap-style:none;v-text-anchor:middle">
                    <v:imagedata r:id="rId3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969;top:1041;width:45;height:56;mso-wrap-style:none;v-text-anchor:middle">
                    <v:imagedata r:id="rId38" o:detectmouseclick="t"/>
                    <v:stroke color="black" weight="9360" joinstyle="miter" endcap="flat"/>
                    <w10:wrap type="none"/>
                  </v:oval>
                  <v:oval id="shape_0" fillcolor="lime" stroked="t" o:allowincell="f" style="position:absolute;left:5081;top:1191;width:46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oval>
                  <v:oval id="shape_0" stroked="t" o:allowincell="f" style="position:absolute;left:4997;top:1098;width:46;height:55;mso-wrap-style:none;v-text-anchor:middle">
                    <v:imagedata r:id="rId39" o:detectmouseclick="t"/>
                    <v:stroke color="black" weight="9360" joinstyle="miter" endcap="flat"/>
                    <w10:wrap type="none"/>
                  </v:oval>
                  <v:oval id="shape_0" fillcolor="lime" stroked="t" o:allowincell="f" style="position:absolute;left:4913;top:1303;width:45;height:56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oval>
                  <v:oval id="shape_0" stroked="t" o:allowincell="f" style="position:absolute;left:5048;top:1065;width:46;height:55;mso-wrap-style:none;v-text-anchor:middle">
                    <v:imagedata r:id="rId40" o:detectmouseclick="t"/>
                    <v:stroke color="black" weight="9360" joinstyle="miter" endcap="flat"/>
                    <w10:wrap type="none"/>
                  </v:oval>
                  <v:oval id="shape_0" fillcolor="lime" stroked="t" o:allowincell="f" style="position:absolute;left:4901;top:1239;width:46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oval>
                  <v:oval id="shape_0" fillcolor="lime" stroked="t" o:allowincell="f" style="position:absolute;left:4969;top:1219;width:4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oval>
                  <v:oval id="shape_0" fillcolor="lime" stroked="t" o:allowincell="f" style="position:absolute;left:4993;top:1279;width:46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oval>
                  <v:group id="shape_0" style="position:absolute;left:6180;top:179;width:326;height:1322">
                    <v:shape id="shape_0" stroked="t" o:allowincell="f" style="position:absolute;left:6218;top:180;width:268;height:1320;mso-wrap-style:none;v-text-anchor:middle" type="_x0000_t22">
                      <v:imagedata r:id="rId41" o:detectmouseclick="t"/>
                      <v:stroke color="black" weight="22320" joinstyle="miter" endcap="flat"/>
                      <w10:wrap type="none"/>
                    </v:shape>
                    <v:shape id="shape_0" fillcolor="white" stroked="t" o:allowincell="f" style="position:absolute;left:6218;top:252;width:268;height:864;mso-wrap-style:none;v-text-anchor:middle" type="_x0000_t22">
                      <v:fill o:detectmouseclick="t" type="solid" color2="black"/>
                      <v:stroke color="black" weight="22320" joinstyle="miter" endcap="flat"/>
                      <w10:wrap type="none"/>
                    </v:shape>
                    <v:oval id="shape_0" fillcolor="white" stroked="t" o:allowincell="f" style="position:absolute;left:6180;top:179;width:325;height:12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</v:group>
                <v:shape id="shape_0" stroked="f" o:allowincell="f" style="position:absolute;left:4063;top:41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/>
                          </w:rPr>
                          <w:t>Sospensione cellul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7345</wp:posOffset>
                </wp:positionH>
                <wp:positionV relativeFrom="paragraph">
                  <wp:posOffset>208915</wp:posOffset>
                </wp:positionV>
                <wp:extent cx="457200" cy="342900"/>
                <wp:effectExtent l="5080" t="15875" r="698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99cc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7.35pt;margin-top:16.45pt;width:35.95pt;height:26.95pt;mso-wrap-style:none;v-text-anchor:middle" type="_x0000_t13"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4845</wp:posOffset>
                </wp:positionH>
                <wp:positionV relativeFrom="paragraph">
                  <wp:posOffset>208915</wp:posOffset>
                </wp:positionV>
                <wp:extent cx="457200" cy="342900"/>
                <wp:effectExtent l="5080" t="15875" r="698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99cc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5pt;margin-top:16.45pt;width:35.95pt;height:26.95pt;mso-wrap-style:none;v-text-anchor:middle" type="_x0000_t13"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Lasciare asciugare il vetrino all’ari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Osservarlo al microscopio a contrasto di fa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mmergere in DAPI per 5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Montare in ANTIFADE**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sservare al microscopio a fluorescen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tturare immagini al microscopio a fluorescen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09" w:hanging="709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riotipizza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**</w:t>
      </w:r>
      <w:r>
        <w:rPr>
          <w:rFonts w:cs="Comic Sans MS" w:ascii="Comic Sans MS" w:hAnsi="Comic Sans MS"/>
          <w:sz w:val="24"/>
          <w:szCs w:val="36"/>
        </w:rPr>
        <w:t xml:space="preserve"> Antifade-mounting medium (for 10ml):  </w:t>
      </w:r>
    </w:p>
    <w:p>
      <w:pPr>
        <w:pStyle w:val="Normal"/>
        <w:rPr>
          <w:rFonts w:ascii="Comic Sans MS" w:hAnsi="Comic Sans MS" w:cs="Comic Sans MS"/>
          <w:sz w:val="24"/>
          <w:szCs w:val="36"/>
        </w:rPr>
      </w:pPr>
      <w:r>
        <w:rPr>
          <w:rFonts w:cs="Comic Sans MS" w:ascii="Comic Sans MS" w:hAnsi="Comic Sans MS"/>
          <w:sz w:val="24"/>
          <w:szCs w:val="36"/>
        </w:rPr>
        <w:t>- 0.233g of DABCO (1,4-diazabicyclo-(2.2.2)octane, Sigma)  </w:t>
      </w:r>
    </w:p>
    <w:p>
      <w:pPr>
        <w:pStyle w:val="Normal"/>
        <w:rPr>
          <w:rFonts w:ascii="Comic Sans MS" w:hAnsi="Comic Sans MS" w:cs="Comic Sans MS"/>
          <w:sz w:val="24"/>
          <w:szCs w:val="36"/>
        </w:rPr>
      </w:pPr>
      <w:r>
        <w:rPr>
          <w:rFonts w:cs="Comic Sans MS" w:ascii="Comic Sans MS" w:hAnsi="Comic Sans MS"/>
          <w:sz w:val="24"/>
          <w:szCs w:val="36"/>
        </w:rPr>
        <w:t>- 800µl H2O  </w:t>
      </w:r>
    </w:p>
    <w:p>
      <w:pPr>
        <w:pStyle w:val="Normal"/>
        <w:rPr>
          <w:rFonts w:ascii="Comic Sans MS" w:hAnsi="Comic Sans MS" w:cs="Comic Sans MS"/>
          <w:sz w:val="24"/>
          <w:szCs w:val="36"/>
        </w:rPr>
      </w:pPr>
      <w:r>
        <w:rPr>
          <w:rFonts w:cs="Comic Sans MS" w:ascii="Comic Sans MS" w:hAnsi="Comic Sans MS"/>
          <w:sz w:val="24"/>
          <w:szCs w:val="36"/>
        </w:rPr>
        <w:t>- 200µl 1M Tris-HCl  </w:t>
      </w:r>
    </w:p>
    <w:p>
      <w:pPr>
        <w:pStyle w:val="Normal"/>
        <w:rPr>
          <w:rFonts w:ascii="Comic Sans MS" w:hAnsi="Comic Sans MS" w:cs="Comic Sans MS"/>
          <w:sz w:val="24"/>
          <w:szCs w:val="36"/>
        </w:rPr>
      </w:pPr>
      <w:r>
        <w:rPr>
          <w:rFonts w:cs="Comic Sans MS" w:ascii="Comic Sans MS" w:hAnsi="Comic Sans MS"/>
          <w:sz w:val="24"/>
          <w:szCs w:val="36"/>
        </w:rPr>
        <w:t>- 9ml glyce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hicago" w:hAnsi="Chicago" w:cs="Chicag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6:03:00Z</dcterms:created>
  <dc:creator>Mariano Rocchi</dc:creator>
  <dc:description/>
  <cp:keywords/>
  <dc:language>en-US</dc:language>
  <cp:lastModifiedBy>Mariano Rocchi</cp:lastModifiedBy>
  <cp:lastPrinted>2006-01-11T11:14:00Z</cp:lastPrinted>
  <dcterms:modified xsi:type="dcterms:W3CDTF">2006-12-14T08:41:00Z</dcterms:modified>
  <cp:revision>9</cp:revision>
  <dc:subject/>
  <dc:title>Processamento sangue per ottenimento metafasi</dc:title>
</cp:coreProperties>
</file>