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 xml:space="preserve">Estrazione DNA genomico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entrifugare 10 ml di coltura cellulare (10’ a 2000 RP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sospendere il pellet in 10 ml di Buffer B (1x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giungere SDS (c.f. 1,5%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itare delicatame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giungere 1 mg di RNAs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cubare a 37ºC per ¼ o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giungere 2 mg di proteinasi 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cubare a 55-60º per ¼ o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giungere 3.4 ml di NaCl satu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itare violentemente per 15 secondi (fino all’ottenimento di una massa schiumaso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entrifugare 10’ a 2800 RP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asferire il sovranatante in una falcon nuo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ggiungere 2 volumi di etanol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Raccogliere il DNA con un puntal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vare in etanolo al 7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ciugare la medu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993" w:hanging="63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iogliere in TE  o H2O (la quantita’ da aggiungere dipende dala resa d’estrazione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E 1x (1L)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2g</w:t>
        <w:tab/>
        <w:tab/>
        <w:t>Tris-base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0.37g</w:t>
        <w:tab/>
        <w:t>Na</w:t>
      </w:r>
      <w:r>
        <w:rPr>
          <w:rFonts w:cs="Comic Sans MS" w:ascii="Comic Sans MS" w:hAnsi="Comic Sans MS"/>
          <w:sz w:val="28"/>
          <w:vertAlign w:val="subscript"/>
        </w:rPr>
        <w:t>2</w:t>
      </w:r>
      <w:r>
        <w:rPr>
          <w:rFonts w:cs="Comic Sans MS" w:ascii="Comic Sans MS" w:hAnsi="Comic Sans MS"/>
          <w:sz w:val="28"/>
        </w:rPr>
        <w:t>-EDT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uffer B (Jeffrey b.) (Cf=10x)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0 mM</w:t>
        <w:tab/>
        <w:t xml:space="preserve">Tris-HCl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 M </w:t>
        <w:tab/>
        <w:tab/>
        <w:t>NaC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0 mM</w:t>
        <w:tab/>
        <w:t>EDT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rtare a pH 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si molecolari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NaCl = 58.44g/mol; Tris = 118 g/mol;EDTA = 372.24 g/mol; NaOH = 39.9 g/mol; MgCl2 = 46 g/mol. 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hicago" w:hAnsi="Chicago" w:cs="Chicag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6:23:00Z</dcterms:created>
  <dc:creator>Mariano Rocchi</dc:creator>
  <dc:description/>
  <cp:keywords/>
  <dc:language>en-US</dc:language>
  <cp:lastModifiedBy>Mariano Rocchi</cp:lastModifiedBy>
  <cp:lastPrinted>2006-11-30T09:50:00Z</cp:lastPrinted>
  <dcterms:modified xsi:type="dcterms:W3CDTF">2006-11-30T09:47:00Z</dcterms:modified>
  <cp:revision>8</cp:revision>
  <dc:subject/>
  <dc:title>Estrazione DNA genomico </dc:title>
</cp:coreProperties>
</file>