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Lezioni teorich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80"/>
        <w:gridCol w:w="793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 </w:t>
            </w:r>
            <w:r>
              <w:rPr>
                <w:b/>
                <w:color w:val="FF0000"/>
                <w:sz w:val="32"/>
              </w:rPr>
              <w:t>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CR, Southern, sequenziament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T-PCR, Norther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ioinformatic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ture cellulari; colture per tumor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riotipo, amniocentesi... Aborti  spontane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SH, M-FISH, CGH, matrix CG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bookmarkStart w:id="0" w:name="_Hlk483717625"/>
            <w:r>
              <w:rPr>
                <w:sz w:val="32"/>
              </w:rPr>
              <w:t xml:space="preserve">Polimorfismi  </w:t>
            </w:r>
            <w:bookmarkEnd w:id="0"/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b/>
                <w:color w:val="FF0000"/>
                <w:sz w:val="32"/>
              </w:rPr>
              <w:t>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morfism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utazioni specifiche - 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egrativ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Mutazioni sconosciut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  <w:bookmarkStart w:id="1" w:name="_Hlk482086275"/>
            <w:r>
              <w:rPr>
                <w:sz w:val="32"/>
              </w:rPr>
              <w:t xml:space="preserve">  E</w:t>
            </w:r>
            <w:bookmarkEnd w:id="1"/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SH su tumor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  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ture cellulari         RT-PC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  PCR, Souther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accertamento conoscenze di citogenetica (classica e molecolare) e di genetica molecolare (clonaggio in sistemi cellulari, PCR, RT-PCR, Southern Blot, Northern Blot, sequenziamento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Analisi del cariotipo</w:t>
      </w:r>
      <w:r>
        <w:rPr>
          <w:sz w:val="24"/>
        </w:rPr>
        <w:t xml:space="preserve"> :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diagnosi prenatale mediante amniocentesi, villocentesi, cordocentesi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aborti spontanei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diagnosi postnatale mediante analisi del sangue periferico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tumori (ematologici e solidi)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colture cellulari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tecniche di bandeggio (bande G, Q, R, C, NO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Citogenetica molecolare</w:t>
      </w:r>
      <w:r>
        <w:rPr>
          <w:sz w:val="24"/>
        </w:rPr>
        <w:t>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FISH (in interfase e in metafase) per lo studio delle aberrazioni cromosomiche                  numeriche e strutturali costituzionali ed acquisite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-FISH/SKY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.CGH </w:t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atrix CGH</w:t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- </w:t>
      </w:r>
      <w:r>
        <w:rPr>
          <w:sz w:val="24"/>
          <w:u w:val="single"/>
        </w:rPr>
        <w:t>Mutazioni specifiche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alterazione di siti di restrizione del DNA (totale o amplificato per PCR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ibridazione di DNA con oligo allele-specifici (ASO) su dot blot, o gene chip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PCR con primers allele-specifici (ARMS test)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Saggio di ligazione degli oligonucleotidi (OLA)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PCR quantitativa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. PCR con primers localizzati su entrambi i lati di un sospetto punto di rottura </w:t>
      </w:r>
    </w:p>
    <w:p>
      <w:pPr>
        <w:pStyle w:val="Normal"/>
        <w:ind w:left="1418" w:hanging="1418"/>
        <w:rPr/>
      </w:pPr>
      <w:r>
        <w:rPr>
          <w:sz w:val="24"/>
        </w:rPr>
        <w:t xml:space="preserve">                       </w:t>
      </w:r>
      <w:r>
        <w:rPr>
          <w:sz w:val="24"/>
        </w:rPr>
        <w:t>. Amplificazioni (espansioni di triplette):</w:t>
      </w:r>
      <w:r>
        <w:rPr>
          <w:sz w:val="24"/>
          <w:u w:val="single"/>
        </w:rPr>
        <w:t xml:space="preserve">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nalisi mediante PCR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nalisi mediante Southern Blot (diagnosi di sindrome di X-fragile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Ricerca di mutazioni puntiformi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outhern Blot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equenziamento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obilita’ su gel degli eteroduplex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HPLC denaturant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SCP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DGG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Dideossifingerprinting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Taglio degli appaiamenti errati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Protein Truncation Test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GeneChip®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Analisi dei profili del DNA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minisatelliti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microsatelliti</w:t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b/>
          <w:b/>
          <w:sz w:val="32"/>
        </w:rPr>
      </w:pPr>
      <w:r>
        <w:rPr>
          <w:b/>
          <w:sz w:val="32"/>
        </w:rPr>
        <w:t>Esercitazioni:</w:t>
      </w:r>
    </w:p>
    <w:p>
      <w:pPr>
        <w:pStyle w:val="Normal"/>
        <w:ind w:left="1418" w:hanging="14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Colture cellulari di sangue periferico, aborti e tumori</w:t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Analisi del cariotipo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FISH in metafase ed interfas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RT-PCR per ricerca del trascritto di fusione BCR/ABL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Analisi di sequenza per la ricerca di mutazio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;Arial" w:hAnsi="Chicago;Arial" w:cs="Chicag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06:00Z</dcterms:created>
  <dc:creator>Mariano Rocchi</dc:creator>
  <dc:description/>
  <dc:language>en-US</dc:language>
  <cp:lastModifiedBy>Mariano Rocchi</cp:lastModifiedBy>
  <dcterms:modified xsi:type="dcterms:W3CDTF">2004-05-22T10:13:00Z</dcterms:modified>
  <cp:revision>32</cp:revision>
  <dc:subject/>
  <dc:title>Lezioni teoriche:</dc:title>
</cp:coreProperties>
</file>